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БАЛИНСКАЯ РАЙОНН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  24.08.2012 № 15  175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существлен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5</w:t>
      </w:r>
      <w:hyperlink r:id="rId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Устава муниципального образования Шабалинский муниципальный район Кировской области (с изменениями)Шабалинская районная Дума РЕШИЛ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3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осуществления муниципальных заимствований. Прилаг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решения возложить на финансовое управление администрации Шабалинского района Кир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в Сборнике нормативных правовых актов органов местного самоуправления Шабалинского района Киров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официального опубликования в Сборнике нормативных правовых актов органов местного самоуправления Шабалинского района Киров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Шабалинского района                                             М.Н.Глушков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jc w:val="both"/>
        <w:rPr/>
      </w:pPr>
      <w:r>
        <w:rPr>
          <w:sz w:val="28"/>
          <w:szCs w:val="28"/>
        </w:rPr>
        <w:t>Глава администрации района                                            А.В. Пересторо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по   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юридическим вопросам                                                      Е.В. Огаркова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ослать: финансовое управление, орготдел-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Шабалинской районной Дум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4.08.2012 № 15  175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ar33"/>
      <w:bookmarkEnd w:id="0"/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осуществления муниципальных заимствова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основные принципы муниципальных заимствований, порядок управления и обслуживания муниципального долга муниципального образования Шабалинский муниципальный район Киров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Термины и понятия, применяемые в настоящем Положении, применяются в значении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Долговые обязательства Шабалинского района полностью и без условий обеспечиваются всем находящимся в собственности Шабалинского района имуществом, составляющим муниципальную казну, и исполняются за счет средств бюджета Шаба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4. Долговые обязательства Шабалинского района могут существовать в виде обязательств п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ценным бумагам Шабалинского района (муниципальным ценным бумага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бюджетным кредитам, привлеченным в бюджет Шабалинского района от других бюджетов бюджетной системы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кредитам, полученным Шабалинским районом от кредитны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гарантиям Шабалинского района (далее - муниципальные гарант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лговые обязательства Шабалинского района не могут существовать в иных видах, за исключением предусмотренных настоящим пунк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В объем муниципального долга включ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оминальная сумма долга по муниципальным ценным бумаг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объем основного долга по бюджетным кредитам, привлеченным в бюджет Шаба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объем основного долга по кредитам, полученным Шабалинским район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бъем обязательств по муниципальным гаранти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бъем иных (за исключением указанных) непогашенных долговых обязательств Шаба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6. Долговые обязательства Шабалинского района могут быть краткосрочными (менее одного года), среднесрочными (от одного года до пяти лет) и долгосрочными (от пяти до 10 лет включительн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7. От имени Шабалинского района право осуществления муниципальных заимствований и выдачи муниципальных гарантий другим заемщикам для привлечения кредитов (займов) принадлежит администрации Шабалинского района Кировской области в пределах общей суммы, указанной в решении о бюджете Шабалинского района на соответствующи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Условия осуществления муниципальных заимствован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Муниципальные заимствования используются строго в соответствии с целями, предусмотренными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Муниципальные заимствования осуществляются на основании программы муниципальных заимствований (далее - программа), утвержденной в соответствии с требованиями Бюджетного </w:t>
      </w:r>
      <w:hyperlink r:id="rId6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грамма представляет собой перечень всех заимствований Шабалинского района с указанием объема привлечения заимствований и объема средств, направляемых на погашение основной суммы долга, по каждому виду заимств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Долговые обязательства, возникающие путем осуществления муниципальных заимствований Шабалинского района, погашаются в сроки, определенные условиями заимствований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3. Выпуск муниципальных ценных бумаг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</w:t>
      </w:r>
      <w:r>
        <w:rPr>
          <w:bCs/>
          <w:sz w:val="28"/>
          <w:szCs w:val="28"/>
        </w:rPr>
        <w:t>Предельные объемы выпуска муниципальных ценных бумаг по номинальной стоимости на очередной финансовый год (очередной финансовый год и каждый год планового периода) устанавливаются администрацией Шабалинского района в соответствии с верхним пределом муниципального долга, установленным решением Шабалинской районной Думы о бюджете Шаба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.2. Процедура эмиссии и обращения муниципальных ценных бумаг регулируется </w:t>
      </w:r>
      <w:r>
        <w:rPr>
          <w:sz w:val="28"/>
          <w:szCs w:val="28"/>
        </w:rPr>
        <w:t xml:space="preserve">с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.07.1998 № 136-ФЗ «Об особенностях эмиссии и обращения государственных и муниципальных ценных бумаг»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получения бюджетных кредитов от других бюджет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системы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снования, условия предоставления, использования и возврата бюджетных кредитов из бюджета области устанавливаются законом Кировской области о бюджете и принимаемыми в соответствии с ним нормативными правовыми актами исполнительных органов государственной власти Кировской област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5. Порядок привлечения кредитов от кредитных организац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валюте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1. Привлечение кредитов от кредитных организаций ограничивается объемом бюджетных ассигнований, установленных решением Шабалинской районной Думы о бюджете Шабалинского района на текущи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2. Отбор кредитных организаций для оказания услуг по предоставлению кредитов Шабалинскому району регулируется законодательством Российской Федерации о размещении заказов для государственных и муниципальных нуж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3. Получение кредитов Шабалинским районом от кредитных организаций осуществляется на основании соответствующих соглашений (договоров), основанием для заключения которых являются муниципальные контрак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Условия и порядок предоставления муниципаль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арантий Шабалин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я и порядок предоставления муниципальных гарантий муниципального района устанавливаются администрацией Шабалинского 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7. Учет, обслуживание муниципальных заимствова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их погашением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Муниципальные заимствования учитываются и регистрируются финансовым управлением администрации Шабалинского района Кировской области в муниципальной долговой книге в соответствии с требованиями Бюджетного </w:t>
      </w:r>
      <w:hyperlink r:id="rId8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2. Муниципальные заимствования учитываются в бюджете Шабалинского района в составе источников финансирования дефицита бюджета в соответствии с бюджетной </w:t>
      </w:r>
      <w:hyperlink r:id="rId9">
        <w:r>
          <w:rPr>
            <w:rStyle w:val="InternetLink"/>
            <w:sz w:val="28"/>
            <w:szCs w:val="28"/>
          </w:rPr>
          <w:t>классификацией</w:t>
        </w:r>
      </w:hyperlink>
      <w:r>
        <w:rPr>
          <w:sz w:val="28"/>
          <w:szCs w:val="28"/>
        </w:rPr>
        <w:t xml:space="preserve"> Российской Федерации и утверждаются решением Шабалинской районной Думы Кировской области о бюджете на соответствующи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3. Обслуживание муниципальных долговых обязательств, возникающих в результате привлечения муниципальным образованием заемных средств от кредитных организаций и других бюджетов бюджетной системы Российской Федерации, осуществляется финансовым управлением администрации Шабалинского района Кировской области посредством проведения операций по их погашению и выплате процентов по ни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4. Обслуживание муниципальных долговых обязательств, возникающих в результате выпуска муниципальных ценных бумаг, производит кредитная организация или другая специализированная финансовая организация (агент администрации района) посредством осуществления операций по размещению муниципальных ценных бумаг, их выкупу, обмену и пога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5. Отбор кредитных организаций или других специализированных финансовых организаций для оказания услуг по размещению муниципальных ценных бумаг, их выкупу, обмену и погашению регулируется законодательством Российской Федерации о размещении заказов для государственных и муниципальных нуж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6. Все расходы на обслуживание долговых обязательств, включая дисконт (или разницу между ценой размещения и ценой погашения (выкупа) по муниципальным ценным бумагам), учитываются в бюджете Шабалинского района как расходы на обслуживание муниципального долг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в бюджет от размещения муниципальных ценных бумаг в сумме, превышающей номинальную стоимость, поступления в бюджет, полученные в качестве накопленного купонного дохода, а также разница, возникшая в случае выкупа ценных бумаг по цене ниже цены размещения, относятся на уменьшение расходов на обслуживание муниципального долга в текуще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7. Контроль за погашением муниципальных заимствований в сроки и объемах, предусмотренных условиями заимствований, осуществляет финансовое управление администрации Шабалинского района Киров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2E397A526469B196CD71B2EB722559371FC7480DEEDE7220BD92FC6EK7GEG" TargetMode="External"/><Relationship Id="rId3" Type="http://schemas.openxmlformats.org/officeDocument/2006/relationships/hyperlink" Target="consultantplus://offline/ref=A82E397A526469B196CD71B2EB722559371FC64E0FECDE7220BD92FC6E7EF70DC8514CF53EKDGBG" TargetMode="External"/><Relationship Id="rId4" Type="http://schemas.openxmlformats.org/officeDocument/2006/relationships/hyperlink" Target="consultantplus://offline/ref=A82E397A526469B196CD6FBFFD1E795036179A4608EDD62775E2C9A13977FD5A8F1E15B47ADEB7CBD99306K8GBG" TargetMode="External"/><Relationship Id="rId5" Type="http://schemas.openxmlformats.org/officeDocument/2006/relationships/hyperlink" Target="consultantplus://offline/ref=A82E397A526469B196CD71B2EB722559371FC7480DEEDE7220BD92FC6EK7GEG" TargetMode="External"/><Relationship Id="rId6" Type="http://schemas.openxmlformats.org/officeDocument/2006/relationships/hyperlink" Target="consultantplus://offline/ref=A82E397A526469B196CD71B2EB722559371FC7480DEEDE7220BD92FC6EK7GEG" TargetMode="External"/><Relationship Id="rId7" Type="http://schemas.openxmlformats.org/officeDocument/2006/relationships/hyperlink" Target="consultantplus://offline/ref=A82E397A526469B196CD71B2EB722559371FC54A0AE8DE7220BD92FC6EK7GEG" TargetMode="External"/><Relationship Id="rId8" Type="http://schemas.openxmlformats.org/officeDocument/2006/relationships/hyperlink" Target="consultantplus://offline/ref=A82E397A526469B196CD71B2EB722559371FC7480DEEDE7220BD92FC6EK7GEG" TargetMode="External"/><Relationship Id="rId9" Type="http://schemas.openxmlformats.org/officeDocument/2006/relationships/hyperlink" Target="consultantplus://offline/ref=A82E397A526469B196CD71B2EB722559371FC6430BE5DE7220BD92FC6E7EF70DC8514CF63ED4B6CFKDG0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6:06:00Z</dcterms:created>
  <dc:creator>Пленкина</dc:creator>
  <dc:description/>
  <cp:keywords/>
  <dc:language>en-US</dc:language>
  <cp:lastModifiedBy>1</cp:lastModifiedBy>
  <cp:lastPrinted>2012-08-17T10:38:00Z</cp:lastPrinted>
  <dcterms:modified xsi:type="dcterms:W3CDTF">2014-07-25T06:50:00Z</dcterms:modified>
  <cp:revision>13</cp:revision>
  <dc:subject/>
  <dc:title>ШАБАЛИНСКАЯ РАЙОННАЯ ДУМА</dc:title>
</cp:coreProperties>
</file>